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sz w:val="24"/>
        </w:rPr>
        <w:t>附件一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上海师范大学基层党组织创建党建特色项目申报</w:t>
      </w:r>
      <w:r>
        <w:rPr/>
        <w:t>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2"/>
        <w:gridCol w:w="6268"/>
      </w:tblGrid>
      <w:tr>
        <w:trPr>
          <w:trHeight w:val="771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sz w:val="28"/>
              </w:rPr>
              <w:t>项目名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</w:rPr>
              <w:t>申报党组织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</w:rPr>
              <w:t>联系人及联系方式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68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宋体;SimSun" w:hAnsi="宋体;SimSun"/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1500</w:t>
            </w:r>
            <w:r>
              <w:rPr>
                <w:rFonts w:ascii="宋体;SimSun" w:hAnsi="宋体;SimSun"/>
                <w:bCs/>
                <w:sz w:val="24"/>
              </w:rPr>
              <w:t>字左右项目介绍，内容主要包括项目意义、特点、内容、预期效果。</w:t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ind w:firstLine="562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评审小组意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26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签字（组长）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113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党委组织部意见及项目类别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 xml:space="preserve">签字（盖章）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需提供书面和电子版各一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56:00Z</dcterms:created>
  <dc:creator>xj</dc:creator>
  <dc:description/>
  <cp:keywords/>
  <dc:language>en-US</dc:language>
  <cp:lastModifiedBy>曹鹏</cp:lastModifiedBy>
  <dcterms:modified xsi:type="dcterms:W3CDTF">2016-02-19T07:31:00Z</dcterms:modified>
  <cp:revision>27</cp:revision>
  <dc:subject/>
  <dc:title>附件1：</dc:title>
</cp:coreProperties>
</file>